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3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RODUCTION TO NON-DESTRUCTIVE TEST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4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advantages and disadvantages of Non- Destructive Testing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characteristics of Visual Inspection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steps involved in Penetrant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block diagram of Post-Emulsifiable penetrant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ollowing techniques for magnetizing a componen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lectromagne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hreading b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inspection of Heat Exchanger Tubes by Single Frequency Inspection EC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QUID based Eddy Current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ingle Wall Single Image Techniqu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titude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basic properties of Sound be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rmal Incident Pulse-Echo Inspect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gle Beam Pulse-Echo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Illustrate the instrument architecture for Acoustic Emission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characteristics of Thermography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modes of display in Ultrasonic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the application of Ultrasonic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3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3T08:58:00Z</dcterms:modified>
  <cp:revision>40</cp:revision>
  <dc:subject/>
  <dc:title/>
</cp:coreProperties>
</file>